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-60960</wp:posOffset>
            </wp:positionV>
            <wp:extent cx="3657600" cy="822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140" t="-2" r="-3" b="11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71800" cy="1205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83560" cy="1508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19725" cy="6400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14950" cy="6496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649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08750" cy="32016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0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2:29:00Z</dcterms:created>
  <dc:creator>C363966</dc:creator>
  <dc:description/>
  <cp:keywords/>
  <dc:language>en-US</dc:language>
  <cp:lastModifiedBy>C363966</cp:lastModifiedBy>
  <dcterms:modified xsi:type="dcterms:W3CDTF">2014-10-07T02:47:00Z</dcterms:modified>
  <cp:revision>2</cp:revision>
  <dc:subject/>
  <dc:title> </dc:title>
</cp:coreProperties>
</file>